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06" w:leader="none"/>
        </w:tabs>
        <w:spacing w:lineRule="auto" w:line="240"/>
        <w:jc w:val="center"/>
        <w:rPr>
          <w:rFonts w:cs="AdvertisingMedium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مقد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بس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رحمن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رَّحيم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حم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عزّ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بالإسلام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علَّم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حكا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دين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حلال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الحرامِ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أرا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ب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خيرَ؛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إذ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قَّهَ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د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ن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أُصلّ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ُسَلِّم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فض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صلا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أت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تسلي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يدِن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حمدٍ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مبعوث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حم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للعالمين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بعد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إن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0"/>
          <w:sz w:val="30"/>
          <w:szCs w:val="30"/>
          <w:rtl w:val="true"/>
        </w:rPr>
        <w:t>أصدق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حديث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كلامُ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خي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هَدْي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هَدْي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يدِ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حمد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40"/>
          <w:szCs w:val="40"/>
        </w:rPr>
        <w:t>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قَالَ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كُنّ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جُلُوس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ِ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نْ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لنَّبِيّ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َأُنْزِلَت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ُورَ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جُمُعَةِ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﴿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آخَرِين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هُم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مَّ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لْحَقُوا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﴾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قَالَ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قُلْتُ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هُ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ا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>لَّهِ؟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َلَم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ُرَاجِع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تّ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أَ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ثَلاَثً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فِين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َلْمَا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ف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ارِسِيُّ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َضَع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َسُ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َد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َلْمَانَ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قَ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َ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ل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ان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إِيمَا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ِنْد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لثُّرَيَّا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لَنَال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ِجَال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َو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َجُل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هَؤُلاَءِ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)) </w:t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dvertisingMedium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Traditional Arabic" w:hAnsi="Traditional Arabic" w:cs="AdvertisingMedium"/>
          <w:color w:val="0D0D0D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تَوَارُث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خي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أم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SY"/>
        </w:rPr>
        <w:t>: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SY"/>
        </w:rPr>
        <w:t>﴿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َلِكَ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ضْل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ؤْتِيه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نْ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شَاء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لَّهُ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ُو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َضْلِ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عَظِي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SY"/>
        </w:rPr>
        <w:t>﴾</w:t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مصداق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ًلق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: ((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ُرِد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ل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خ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يْر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ُفَقِّهْ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دِّينِ</w:t>
      </w:r>
      <w:r>
        <w:rPr>
          <w:rFonts w:cs="AdvertisingMedium" w:ascii="Traditional Arabic" w:hAnsi="Traditional Arabic"/>
          <w:sz w:val="32"/>
          <w:szCs w:val="32"/>
          <w:rtl w:val="true"/>
        </w:rPr>
        <w:t>))</w:t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 w:ascii="Traditional Arabic" w:hAnsi="Traditional Arabic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حرص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تل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دعو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نب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نَضَّ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لّ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مْرَأ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َمِع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ِنَّ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شَيْئ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َبَلَّ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غَ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ك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َمِعَ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َ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ُب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ُبَلِّغ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أَوْع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سَامِع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</w:rPr>
        <w:t>))</w:t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نبغَ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أم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قهاء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لدي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ُؤ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َ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ختلفة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فروع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لكن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تجتمع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أصولِ</w:t>
      </w:r>
      <w:r>
        <w:rPr>
          <w:rFonts w:ascii="Traditional Arabic" w:hAnsi="Traditional Arabic" w:eastAsia="Traditional Arabic" w:cs="Traditional Arabic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قدمت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ق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حن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نع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له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ور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ن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فا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عب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ض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عبادا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كل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خصائ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با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ضواب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قيو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ب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زم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م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يتج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معن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يح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بالإنس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عناصر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قلب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</w:rPr>
        <w:t>وبدن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dvertisingMedium"/>
          <w:color w:val="0D0D0D"/>
          <w:sz w:val="32"/>
          <w:sz w:val="32"/>
          <w:szCs w:val="32"/>
          <w:rtl w:val="true"/>
        </w:rPr>
        <w:t>ومالاً</w:t>
      </w:r>
      <w:r>
        <w:rPr>
          <w:rFonts w:ascii="Traditional Arabic" w:hAnsi="Traditional Arabic" w:eastAsia="Traditional Arabic" w:cs="Traditional Arabic"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AdvertisingMedium" w:ascii="Traditional Arabic" w:hAnsi="Traditional Arabic"/>
          <w:color w:val="0D0D0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1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لذ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ك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ألي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كت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ر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ا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حج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عليم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لذاه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قاصدين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هدي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بلغو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ذا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كين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ؤلاء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جهابذة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رح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سندي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أ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ناسك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سماه</w:t>
      </w:r>
      <w:r>
        <w:rPr>
          <w:rFonts w:cs="Traditional Arabic" w:ascii="Traditional Arabic" w:hAnsi="Traditional Arabic"/>
          <w:color w:val="0D0D0D"/>
          <w:sz w:val="36"/>
          <w:szCs w:val="36"/>
          <w:rtl w:val="true"/>
          <w:lang w:bidi="ar-SY"/>
        </w:rPr>
        <w:t xml:space="preserve">: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«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ن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صغير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»</w:t>
      </w:r>
      <w:r>
        <w:rPr>
          <w:rFonts w:cs="Traditional Arabic" w:ascii="Traditional Arabic" w:hAnsi="Traditional Arabic"/>
          <w:color w:val="0D0D0D"/>
          <w:sz w:val="36"/>
          <w:szCs w:val="36"/>
          <w:rtl w:val="true"/>
          <w:lang w:bidi="ar-SY"/>
        </w:rPr>
        <w:t xml:space="preserve"> 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وس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فن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نظم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ي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نظم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سهي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لطل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إرشاد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لحج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معتمرين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>
          <w:rFonts w:ascii="Traditional Arabic" w:hAnsi="Traditional Arabic" w:cs="AdvertisingMedium"/>
          <w:color w:val="0D0D0D"/>
          <w:sz w:val="36"/>
          <w:szCs w:val="36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قا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عد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صط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يو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نصار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رحم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شرح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شرح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في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كافياً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جامعا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انعاً</w:t>
      </w:r>
      <w:r>
        <w:rPr>
          <w:rFonts w:cs="Traditional Arabic" w:ascii="Traditional Arabic" w:hAnsi="Traditional Arabic"/>
          <w:color w:val="0D0D0D"/>
          <w:sz w:val="36"/>
          <w:szCs w:val="36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بتوف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عا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ض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د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خط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نا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ط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سا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زب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نا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لشيخ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صطف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يوب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رحم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</w:t>
      </w:r>
      <w:r>
        <w:rPr>
          <w:rFonts w:cs="AdvertisingMedium" w:ascii="Traditional Arabic" w:hAnsi="Traditional Arabic"/>
          <w:sz w:val="32"/>
          <w:szCs w:val="32"/>
          <w:lang w:bidi="ar-IQ"/>
        </w:rPr>
        <w:t>1205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خط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فق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حن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تضم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ق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ص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اس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ح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عم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آداب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زيار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ذ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ن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لحُج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َاج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عُم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زائر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هو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شرح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منظوم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ش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د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بيات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( </w:t>
      </w:r>
      <w:r>
        <w:rPr>
          <w:rFonts w:cs="AdvertisingMedium" w:ascii="Traditional Arabic" w:hAnsi="Traditional Arabic"/>
          <w:sz w:val="32"/>
          <w:szCs w:val="32"/>
          <w:lang w:bidi="ar-IQ"/>
        </w:rPr>
        <w:t>488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يت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ً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>
          <w:rFonts w:ascii="Traditional Arabic" w:hAnsi="Traditional Arabic" w:cs="AdvertisingMedium"/>
          <w:sz w:val="32"/>
          <w:szCs w:val="32"/>
          <w:lang w:bidi="ar-SY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جَه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صعوبات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جمَّةً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تقدم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أمين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خطوط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ثلاث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قطا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رب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ي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ملك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عربي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سعودية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جمهورية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ص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قَطَر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جَشَّمَ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ناء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جَهْد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ناهي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الوضع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مني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عيشُ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بل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خلا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تر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دَّراسة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ضل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َضَمُّ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خطوط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كثي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صاد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مراجع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ت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حَرَص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أمينِ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حدّ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كبير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كن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ن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عجز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َعْمَ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قرب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يس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وص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 xml:space="preserve"> 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حت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سَّ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تمام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ذ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در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حم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إ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بذل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جهد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كبير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أنفق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قت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طويل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يستوي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بحث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سُوقِ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تلك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غا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سعَيْ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لو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وفيق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رعايتُ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َم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م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ذ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َمْ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>
          <w:rFonts w:ascii="Traditional Arabic" w:hAnsi="Traditional Arabic" w:cs="AdvertisingMedium"/>
          <w:sz w:val="32"/>
          <w:szCs w:val="32"/>
          <w:lang w:bidi="ar-SY"/>
        </w:rPr>
      </w:pPr>
      <w:r>
        <w:rPr>
          <w:rFonts w:cs="AdvertisingMedium" w:ascii="Traditional Arabic" w:hAnsi="Traditional Arabic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>
          <w:rFonts w:ascii="Traditional Arabic" w:hAnsi="Traditional Arabic" w:cs="AdvertisingMedium"/>
          <w:sz w:val="32"/>
          <w:szCs w:val="32"/>
          <w:lang w:bidi="ar-SY"/>
        </w:rPr>
      </w:pPr>
      <w:r>
        <w:rPr>
          <w:rFonts w:cs="AdvertisingMedium" w:ascii="Traditional Arabic" w:hAnsi="Traditional Arabic"/>
          <w:sz w:val="32"/>
          <w:szCs w:val="32"/>
          <w:rtl w:val="true"/>
          <w:lang w:bidi="ar-SY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ق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قسَّمْ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بحث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قِسْمَيْن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ِ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دراس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خمسة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باحث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ب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و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طالب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ب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ثاني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ص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ؤلف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(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طلبي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ب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ثال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رج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حيا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ناظ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منظوم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ست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طالب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ب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راب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در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خطوط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ستة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طالب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بح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خام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(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ثلاث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)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سائ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قه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قارنة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/>
        <w:jc w:val="both"/>
        <w:rPr/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قس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ثا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تض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: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نص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حق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06" w:leader="none"/>
        </w:tabs>
        <w:spacing w:lineRule="auto" w:line="240"/>
        <w:ind w:left="360" w:right="0" w:hanging="36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خاتم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تحق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ث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ضع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ها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كل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آيا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قرآني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نص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حاديث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نبوي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شريف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آثا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وار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نص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ه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إعلام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ه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كتب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ه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ماكن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1" w:leader="none"/>
        </w:tabs>
        <w:spacing w:lineRule="auto" w:line="240"/>
        <w:ind w:left="720" w:right="0" w:hanging="36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هرس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مراجع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عتمد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د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راس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التحقيق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4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نسى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حَييت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كا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ساندُ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يُؤَازِرُ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طيلة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طر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قدمتِه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م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د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بيد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امر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توفيق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ذ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د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كافئَ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ليه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إل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–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جلّ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عل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_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كم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كانت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كلمات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مباركة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أث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بالغ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ستنها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هِمَّت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فجَزَاه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ن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خير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جزاء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SY"/>
        </w:rPr>
        <w:t>،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أخيرَ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سأل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الشهيد محمد الدره"/>
          <w:sz w:val="34"/>
          <w:sz w:val="34"/>
          <w:szCs w:val="34"/>
          <w:rtl w:val="true"/>
          <w:lang w:bidi="ar-IQ"/>
        </w:rPr>
        <w:t>الله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يجعل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عمل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خالصًا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وجه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كريم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Traditional Arabic"/>
          <w:color w:val="0D0D0D"/>
          <w:sz w:val="36"/>
          <w:sz w:val="36"/>
          <w:szCs w:val="36"/>
          <w:rtl w:val="true"/>
          <w:lang w:bidi="ar-SY"/>
        </w:rPr>
        <w:t xml:space="preserve"> ،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وَآخِ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دَعْوَانُاْ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أَ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ْحَمْد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لِلَّ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رَبّ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cs="AdvertisingMedium"/>
          <w:sz w:val="32"/>
          <w:sz w:val="32"/>
          <w:szCs w:val="32"/>
          <w:rtl w:val="true"/>
          <w:lang w:bidi="ar-IQ"/>
        </w:rPr>
        <w:t>الْعَالَمِينَ</w:t>
      </w: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4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651" w:leader="none"/>
        </w:tabs>
        <w:spacing w:lineRule="auto" w:line="240" w:before="0" w:after="200"/>
        <w:jc w:val="both"/>
        <w:rPr>
          <w:rFonts w:ascii="Traditional Arabic" w:hAnsi="Traditional Arabic" w:cs="AdvertisingMedium"/>
          <w:sz w:val="32"/>
          <w:szCs w:val="32"/>
          <w:lang w:bidi="ar-IQ"/>
        </w:rPr>
      </w:pPr>
      <w:r>
        <w:rPr>
          <w:rFonts w:cs="AdvertisingMedium" w:ascii="Traditional Arabic" w:hAnsi="Traditional Arabic"/>
          <w:sz w:val="32"/>
          <w:szCs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bidi="ar-IQ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  <w:p>
    <w:pPr>
      <w:pStyle w:val="Footer"/>
      <w:jc w:val="center"/>
      <w:rPr>
        <w:lang w:bidi="ar-IQ"/>
      </w:rPr>
    </w:pPr>
    <w:r>
      <w:rPr>
        <w:rtl w:val="true"/>
        <w:lang w:bidi="ar-IQ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16" w:before="0" w:after="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ab/>
        <w:t>(</w:t>
      </w:r>
      <w:r>
        <w:rPr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  <w:tab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و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جمعة ، من الآية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ينظ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قرطب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أبو 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حمد بن أحمد بن أبي بكر           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 </w:t>
      </w:r>
      <w:r>
        <w:rPr>
          <w:rFonts w:cs="Simplified Arabic" w:ascii="Simplified Arabic" w:hAnsi="Simplified Arabic"/>
          <w:sz w:val="24"/>
          <w:szCs w:val="24"/>
        </w:rPr>
        <w:t>67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الجامع لأحكام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قرآ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ُبَي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لما تضمنه من السُ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أي الفٌرقانِ ، تحق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ق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بد الله بن عبد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س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تركي وكامل محمد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خراط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محمد مع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ز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كريم الدين ، مؤ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س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رسالة 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1427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Simplified Arabic" w:ascii="Simplified Arabic" w:hAnsi="Simplified Arabic"/>
          <w:sz w:val="24"/>
          <w:szCs w:val="24"/>
        </w:rPr>
        <w:t>200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 ، </w:t>
      </w:r>
      <w:r>
        <w:rPr>
          <w:rFonts w:cs="Simplified Arabic" w:ascii="Simplified Arabic" w:hAnsi="Simplified Arabic"/>
          <w:sz w:val="24"/>
          <w:szCs w:val="24"/>
        </w:rPr>
        <w:t>20/45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cs="Simplified Arabic" w:ascii="Simplified Arabic" w:hAnsi="Simplified Arabic"/>
          <w:sz w:val="24"/>
          <w:szCs w:val="24"/>
        </w:rPr>
        <w:t>454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3">
    <w:p>
      <w:pPr>
        <w:pStyle w:val="Normal"/>
        <w:spacing w:lineRule="auto" w:line="216" w:before="0" w:after="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ab/>
        <w:t>(</w:t>
      </w:r>
      <w:r>
        <w:rPr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  <w:tab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بخاري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بو عبد الل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ن إسماعيل الجعفي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</w:t>
      </w:r>
      <w:r>
        <w:rPr>
          <w:rFonts w:cs="Simplified Arabic" w:ascii="Simplified Arabic" w:hAnsi="Simplified Arabic"/>
          <w:sz w:val="24"/>
          <w:szCs w:val="24"/>
        </w:rPr>
        <w:t>25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الجامع المسند الصحيح المختصر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أمور رس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cs="AdvertisingMedium" w:ascii="Traditional Arabic" w:hAnsi="Traditional Arabic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سنن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أيامه ، صحيح البخاري، تحقيق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زهي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ن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ص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ناصر، دار طوق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نجا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، ط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142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ـ ، كتاب تفسير القرآن ، باب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قول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﴿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َآَخَر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ِنْهُم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لَ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َلْحَقُو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ِهِمْ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﴾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[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جم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]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cs="Simplified Arabic" w:ascii="Simplified Arabic" w:hAnsi="Simplified Arabic"/>
          <w:sz w:val="24"/>
          <w:szCs w:val="24"/>
        </w:rPr>
        <w:t>6/15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رق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489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مسلم، ابو الحسن بن الحجاج القشيري ال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سابوري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</w:t>
      </w:r>
      <w:r>
        <w:rPr>
          <w:rFonts w:cs="Simplified Arabic" w:ascii="Simplified Arabic" w:hAnsi="Simplified Arabic"/>
          <w:sz w:val="24"/>
          <w:szCs w:val="24"/>
        </w:rPr>
        <w:t>26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هـ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المسند الصح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ح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ختصر بنقل العدل ع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عد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إ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ى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رسو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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-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صحيح مسلم ، تحقيق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ؤاد عبد الباقي، دار إحياء الت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ث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عرب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يروت ، كت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ض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ئ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صحابة ، باب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ضل ف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ر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،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/ </w:t>
      </w:r>
      <w:r>
        <w:rPr>
          <w:rFonts w:cs="Simplified Arabic" w:ascii="Simplified Arabic" w:hAnsi="Simplified Arabic"/>
          <w:sz w:val="24"/>
          <w:szCs w:val="24"/>
        </w:rPr>
        <w:t>197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رقم </w:t>
      </w:r>
      <w:r>
        <w:rPr>
          <w:rFonts w:cs="Simplified Arabic" w:ascii="Simplified Arabic" w:hAnsi="Simplified Arabic"/>
          <w:sz w:val="24"/>
          <w:szCs w:val="24"/>
        </w:rPr>
        <w:t>2546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واللفظ عند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خار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4">
    <w:p>
      <w:pPr>
        <w:pStyle w:val="Normal"/>
        <w:spacing w:lineRule="auto" w:line="216" w:before="0" w:after="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ab/>
        <w:t>(</w:t>
      </w:r>
      <w:r>
        <w:rPr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  <w:tab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و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جم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، الآي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cs="Simplified Arabic" w:ascii="Simplified Arabic" w:hAnsi="Simplified Arabic"/>
          <w:sz w:val="24"/>
          <w:szCs w:val="24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5">
    <w:p>
      <w:pPr>
        <w:pStyle w:val="Normal"/>
        <w:spacing w:lineRule="auto" w:line="216" w:before="0" w:after="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ab/>
        <w:t>(</w:t>
      </w:r>
      <w:r>
        <w:rPr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  <w:tab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صحيح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سلم ، كتاب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زكا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، 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ب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نهي عن المسألة ، </w:t>
      </w:r>
      <w:r>
        <w:rPr>
          <w:rFonts w:cs="Simplified Arabic" w:ascii="Simplified Arabic" w:hAnsi="Simplified Arabic"/>
          <w:sz w:val="24"/>
          <w:szCs w:val="24"/>
        </w:rPr>
        <w:t>2/718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رقم </w:t>
      </w:r>
      <w:r>
        <w:rPr>
          <w:rFonts w:cs="Simplified Arabic" w:ascii="Simplified Arabic" w:hAnsi="Simplified Arabic"/>
          <w:sz w:val="24"/>
          <w:szCs w:val="24"/>
        </w:rPr>
        <w:t>1037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  <w:footnote w:id="6">
    <w:p>
      <w:pPr>
        <w:pStyle w:val="Normal"/>
        <w:spacing w:lineRule="auto" w:line="216" w:before="0" w:after="0"/>
        <w:ind w:left="567" w:right="0" w:hanging="567"/>
        <w:jc w:val="both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sz w:val="24"/>
          <w:szCs w:val="24"/>
          <w:rtl w:val="true"/>
        </w:rPr>
        <w:tab/>
        <w:t>(</w:t>
      </w:r>
      <w:r>
        <w:rPr>
          <w:rFonts w:cs="Simplified Arabic" w:ascii="Simplified Arabic" w:hAnsi="Simplified Arabic"/>
          <w:sz w:val="24"/>
          <w:szCs w:val="24"/>
          <w:rtl w:val="true"/>
        </w:rPr>
        <w:t>?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  <w:tab/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رمذ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، أبو عيسى محمد بن عيسى بن سوَرْة بن موسى 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ضحاك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 </w:t>
      </w:r>
      <w:r>
        <w:rPr>
          <w:rFonts w:cs="Simplified Arabic" w:ascii="Simplified Arabic" w:hAnsi="Simplified Arabic"/>
          <w:sz w:val="24"/>
          <w:szCs w:val="24"/>
        </w:rPr>
        <w:t>279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ن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رمذ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قيق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حمد ش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ك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حم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ؤا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اق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إبراهي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ط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وض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شرك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كت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صطفى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ب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حلبي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ط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صر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197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 ، أبواب العلم ، باب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ا جاء في الحث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لى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بليغ السماع ، </w:t>
      </w:r>
      <w:r>
        <w:rPr>
          <w:rFonts w:cs="Simplified Arabic" w:ascii="Simplified Arabic" w:hAnsi="Simplified Arabic"/>
          <w:sz w:val="24"/>
          <w:szCs w:val="24"/>
        </w:rPr>
        <w:t>5/34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، رقم </w:t>
      </w:r>
      <w:r>
        <w:rPr>
          <w:rFonts w:cs="Simplified Arabic" w:ascii="Simplified Arabic" w:hAnsi="Simplified Arabic"/>
          <w:sz w:val="24"/>
          <w:szCs w:val="24"/>
        </w:rPr>
        <w:t>2657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 قال الترمذ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َذَ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حَدِيثٌ حَسَنٌ صَحِيحٌ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sz w:val="32"/>
      <w:szCs w:val="3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dvertisingMedium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32"/>
      <w:szCs w:val="3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raditional Arabic" w:hAnsi="Traditional Arabic" w:eastAsia="Times New Roman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  <w:sz w:val="32"/>
      <w:szCs w:val="3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bCs/>
      <w:sz w:val="32"/>
      <w:szCs w:val="3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sz w:val="32"/>
      <w:szCs w:val="3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  <w:sz w:val="32"/>
      <w:szCs w:val="3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AdvertisingMedium"/>
      <w:sz w:val="2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z w:val="32"/>
      <w:szCs w:val="3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AdvertisingMedium"/>
      <w:b/>
      <w:bCs/>
      <w:sz w:val="32"/>
      <w:szCs w:val="3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"/>
      <w:szCs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32"/>
      <w:szCs w:val="32"/>
    </w:rPr>
  </w:style>
  <w:style w:type="character" w:styleId="WW8Num30z1">
    <w:name w:val="WW8Num30z1"/>
    <w:qFormat/>
    <w:rPr>
      <w:rFonts w:cs="Times New Roman"/>
      <w:sz w:val="32"/>
      <w:szCs w:val="3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bCs/>
      <w:sz w:val="32"/>
      <w:szCs w:val="3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dvertisingMedium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sz w:val="2"/>
      <w:szCs w:val="22"/>
    </w:rPr>
  </w:style>
  <w:style w:type="character" w:styleId="WW8Num37z2">
    <w:name w:val="WW8Num37z2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</w:rPr>
  </w:style>
  <w:style w:type="character" w:styleId="Char1">
    <w:name w:val="رأس صفحة Char"/>
    <w:qFormat/>
    <w:rPr/>
  </w:style>
  <w:style w:type="character" w:styleId="HeaderChar1">
    <w:name w:val="Header Char1"/>
    <w:qFormat/>
    <w:rPr>
      <w:rFonts w:cs="Times New Roman"/>
    </w:rPr>
  </w:style>
  <w:style w:type="character" w:styleId="Char2">
    <w:name w:val="تذييل صفحة Char"/>
    <w:qFormat/>
    <w:rPr/>
  </w:style>
  <w:style w:type="character" w:styleId="FooterChar1">
    <w:name w:val="Footer Char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har3">
    <w:name w:val="عنوان فرعي Char"/>
    <w:qFormat/>
    <w:rPr>
      <w:rFonts w:ascii="Calibri Light" w:hAnsi="Calibri Light" w:cs="Times New Roman"/>
      <w:sz w:val="24"/>
    </w:rPr>
  </w:style>
  <w:style w:type="character" w:styleId="Char4">
    <w:name w:val="نص أساسي Char"/>
    <w:qFormat/>
    <w:rPr>
      <w:rFonts w:cs="Times New Roman"/>
    </w:rPr>
  </w:style>
  <w:style w:type="character" w:styleId="Char5">
    <w:name w:val="نص حاشية سفلية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dittitle">
    <w:name w:val="edit-title"/>
    <w:qFormat/>
    <w:rPr/>
  </w:style>
  <w:style w:type="character" w:styleId="Searchkeys">
    <w:name w:val="search-key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299" w:right="270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sz w:val="24"/>
      <w:lang w:val="en-US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</w:pPr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2:00Z</dcterms:created>
  <dc:creator>اسود نت</dc:creator>
  <dc:description/>
  <dc:language>en-US</dc:language>
  <cp:lastModifiedBy>suna</cp:lastModifiedBy>
  <cp:lastPrinted>2015-04-04T20:12:00Z</cp:lastPrinted>
  <dcterms:modified xsi:type="dcterms:W3CDTF">2015-05-05T07:22:00Z</dcterms:modified>
  <cp:revision>2</cp:revision>
  <dc:subject/>
  <dc:title>المقدمة</dc:title>
</cp:coreProperties>
</file>